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drum patterns. See DOC/Rhythm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71  07-04-95  15:41   akiwow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91  07-04-95  15:44   eb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7  07-04-95  15:44   fang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0  07-04-95  15:44   gah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16  07-04-95  15:45   genafr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69  07-04-95  15:50   kpanlog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52  07-04-95  15:51   yanvalou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